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Р.ЛЮКСЕМБУРГ, 3-3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.Люксембург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3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% на 1985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ло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возные трещины, сыр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ое утепленно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пично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крытие провисает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 и черепичная, стропила дер., обрешетка тес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ниль в дереве, сдвиг черепиц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окраш. в подвале-цемен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ы, стертость, 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отвор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косы, гниль, двери расшата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оклей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 в штукатурке, местами отпадает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жавчина, проводка стара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балонах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собственной котельно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 перек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9:00Z</dcterms:modified>
  <cp:revision>29</cp:revision>
  <dc:subject/>
  <dc:title>Утверждаю</dc:title>
</cp:coreProperties>
</file>